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689257774"/>
            <w:bookmarkStart w:id="1" w:name="__Fieldmark__2_368925777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689257774"/>
            <w:bookmarkStart w:id="3" w:name="__Fieldmark__3_368925777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689257774"/>
            <w:bookmarkStart w:id="5" w:name="__Fieldmark__4_368925777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689257774"/>
            <w:bookmarkStart w:id="7" w:name="__Fieldmark__5_368925777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689257774"/>
            <w:bookmarkStart w:id="9" w:name="__Fieldmark__6_368925777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689257774"/>
            <w:bookmarkStart w:id="11" w:name="__Fieldmark__7_368925777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689257774"/>
            <w:bookmarkStart w:id="13" w:name="__Fieldmark__8_368925777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689257774"/>
            <w:bookmarkStart w:id="15" w:name="__Fieldmark__9_368925777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689257774"/>
            <w:bookmarkStart w:id="17" w:name="__Fieldmark__10_368925777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689257774"/>
            <w:bookmarkStart w:id="19" w:name="__Fieldmark__11_368925777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689257774"/>
            <w:bookmarkStart w:id="21" w:name="__Fieldmark__12_368925777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689257774"/>
            <w:bookmarkStart w:id="23" w:name="__Fieldmark__13_368925777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689257774"/>
            <w:bookmarkStart w:id="25" w:name="__Fieldmark__14_368925777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689257774"/>
            <w:bookmarkStart w:id="27" w:name="__Fieldmark__15_368925777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689257774"/>
            <w:bookmarkStart w:id="29" w:name="__Fieldmark__16_368925777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689257774"/>
            <w:bookmarkStart w:id="31" w:name="__Fieldmark__17_368925777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689257774"/>
            <w:bookmarkStart w:id="34" w:name="__Fieldmark__18_368925777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689257774"/>
            <w:bookmarkStart w:id="36" w:name="__Fieldmark__19_368925777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689257774"/>
            <w:bookmarkStart w:id="38" w:name="__Fieldmark__20_368925777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689257774"/>
            <w:bookmarkStart w:id="40" w:name="__Fieldmark__21_368925777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689257774"/>
            <w:bookmarkStart w:id="42" w:name="__Fieldmark__22_368925777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689257774"/>
            <w:bookmarkStart w:id="44" w:name="__Fieldmark__23_368925777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689257774"/>
            <w:bookmarkStart w:id="46" w:name="__Fieldmark__24_368925777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689257774"/>
            <w:bookmarkStart w:id="48" w:name="__Fieldmark__25_368925777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689257774"/>
            <w:bookmarkStart w:id="50" w:name="__Fieldmark__26_368925777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689257774"/>
            <w:bookmarkStart w:id="52" w:name="__Fieldmark__27_368925777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689257774"/>
            <w:bookmarkStart w:id="54" w:name="__Fieldmark__29_368925777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689257774"/>
            <w:bookmarkStart w:id="56" w:name="__Fieldmark__30_368925777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689257774"/>
            <w:bookmarkStart w:id="58" w:name="__Fieldmark__31_368925777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689257774"/>
            <w:bookmarkStart w:id="60" w:name="__Fieldmark__32_368925777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689257774"/>
            <w:bookmarkStart w:id="62" w:name="__Fieldmark__33_368925777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689257774"/>
            <w:bookmarkStart w:id="64" w:name="__Fieldmark__38_368925777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689257774"/>
            <w:bookmarkStart w:id="66" w:name="__Fieldmark__39_368925777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689257774"/>
            <w:bookmarkStart w:id="68" w:name="__Fieldmark__40_368925777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689257774"/>
            <w:bookmarkStart w:id="70" w:name="__Fieldmark__41_368925777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689257774"/>
            <w:bookmarkStart w:id="72" w:name="__Fieldmark__42_368925777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689257774"/>
            <w:bookmarkStart w:id="74" w:name="__Fieldmark__43_368925777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689257774"/>
            <w:bookmarkStart w:id="76" w:name="__Fieldmark__44_368925777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689257774"/>
            <w:bookmarkStart w:id="78" w:name="__Fieldmark__45_368925777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689257774"/>
            <w:bookmarkStart w:id="80" w:name="__Fieldmark__46_368925777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689257774"/>
            <w:bookmarkStart w:id="82" w:name="__Fieldmark__47_368925777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689257774"/>
            <w:bookmarkStart w:id="84" w:name="__Fieldmark__48_368925777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689257774"/>
            <w:bookmarkStart w:id="86" w:name="__Fieldmark__49_368925777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pt 20-Oct 1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 Pick up the homework assigmen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In a concentric circle children will share their inquiry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write conclusions on a white board or cardboard for further reference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2:2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0-09-17T15:15:00Z</dcterms:modified>
  <cp:revision>3</cp:revision>
  <dc:subject/>
  <dc:title/>
</cp:coreProperties>
</file>